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b/>
          <w:b/>
          <w:sz w:val="48"/>
        </w:rPr>
      </w:pPr>
      <w:r>
        <w:rPr>
          <w:rFonts w:eastAsia="Satluj" w:cs="Satluj" w:ascii="Satluj" w:hAnsi="Satluj"/>
          <w:b/>
          <w:sz w:val="48"/>
        </w:rPr>
        <w:t xml:space="preserve">  </w:t>
      </w:r>
      <w:r>
        <w:rPr>
          <w:rFonts w:eastAsia="Satluj" w:cs="Satluj" w:ascii="Satluj" w:hAnsi="Satluj"/>
          <w:b/>
          <w:sz w:val="48"/>
        </w:rPr>
        <w:t>êéÆð, Á³â¶ Ü» ÇÚÕé ÓÚ¯º ÕÆ þ øÅÇÂç¶î³ç?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íÅðå ÓÚ õ¹ðÅÕ (</w:t>
      </w:r>
      <w:r>
        <w:rPr>
          <w:rFonts w:eastAsia="Calibri" w:cs="Calibri"/>
          <w:b/>
          <w:color w:val="EE0000"/>
        </w:rPr>
        <w:t>Diet</w:t>
      </w:r>
      <w:r>
        <w:rPr>
          <w:rFonts w:eastAsia="Satluj" w:cs="Satluj" w:ascii="Satluj" w:hAnsi="Satluj"/>
        </w:rPr>
        <w:t>) ù ñË Õ¶ ñ¯Õ» ç¶ îé ÓÚ ÁÕÃð ÇÂÔ ÃòÅñ ðÇÔ¿çÅ þ ÇÕ êÌ¯àÆé ñÂÆ Á³â¶, êéÆð Ü» ÇÚÕé ÓÚ¯º ÇÕÃ çÅ Ã¶òé ÕðéÅ Ãí å¯º òèÆÁÅ þ¢ ÇÂ¾Õ åÅ÷Å Çðê¯ðà ÓÚ ÇÂé·» Çå¿é» ç¶ ê½ôÇàÕ å¾æ» (</w:t>
      </w:r>
      <w:r>
        <w:rPr>
          <w:rFonts w:eastAsia="Calibri" w:cs="Calibri"/>
          <w:b/>
          <w:color w:val="EE0000"/>
        </w:rPr>
        <w:t>Nutritional Facts</w:t>
      </w:r>
      <w:r>
        <w:rPr>
          <w:rFonts w:eastAsia="Satluj" w:cs="Satluj" w:ascii="Satluj" w:hAnsi="Satluj"/>
        </w:rPr>
        <w:t>) Áå¶ ôðÆð ÓÚ À°é·» ç¶ Ü÷ì Ô¯ä (</w:t>
      </w:r>
      <w:r>
        <w:rPr>
          <w:rFonts w:eastAsia="Calibri" w:cs="Calibri"/>
          <w:b/>
          <w:color w:val="EE0000"/>
        </w:rPr>
        <w:t>Absorption</w:t>
      </w:r>
      <w:r>
        <w:rPr>
          <w:rFonts w:eastAsia="Satluj" w:cs="Satluj" w:ascii="Satluj" w:hAnsi="Satluj"/>
        </w:rPr>
        <w:t>) ç¶ ÁÅèÅð Óå¶ å¹ñéÅ ÕÆåÆ ×ÂÆ þ¢ ÇÂ¾æ¶ Çå¿é» î¹¾Ö êÌ¯àÆé Ãð¯å» ç¶ å¾æ ê¶ô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EE0000"/>
        </w:rPr>
        <w:t>ÇÚÕé (</w:t>
      </w:r>
      <w:r>
        <w:rPr>
          <w:rFonts w:eastAsia="Calibri" w:cs="Calibri"/>
          <w:b/>
          <w:color w:val="EE0000"/>
        </w:rPr>
        <w:t>Chicken</w:t>
      </w:r>
      <w:r>
        <w:rPr>
          <w:rFonts w:eastAsia="Satluj" w:cs="Satluj" w:ascii="Satluj" w:hAnsi="Satluj"/>
          <w:b/>
          <w:color w:val="EE0000"/>
        </w:rPr>
        <w:t xml:space="preserve">): </w:t>
      </w:r>
      <w:r>
        <w:rPr>
          <w:rFonts w:eastAsia="Satluj" w:cs="Satluj" w:ascii="Satluj" w:hAnsi="Satluj"/>
        </w:rPr>
        <w:t>A@@ ×ÌÅî ÇÚÕé ÓÚ CA å¯º CB ×ÌÅî êÌ¯àÆé î½ÜÈç Ô¹¿çÅ þ¢ ÇÂÃ ÓÚ ÕËñ¯ðÆ÷ çÆ îÅåðÅ AFE Ô¹¿çÆ þ¢ ÇÂÃ ÓÚ ÚðìÆ (</w:t>
      </w:r>
      <w:r>
        <w:rPr>
          <w:rFonts w:eastAsia="Calibri" w:cs="Calibri"/>
          <w:b/>
          <w:color w:val="EE0000"/>
        </w:rPr>
        <w:t>Fat</w:t>
      </w:r>
      <w:r>
        <w:rPr>
          <w:rFonts w:eastAsia="Satluj" w:cs="Satluj" w:ascii="Satluj" w:hAnsi="Satluj"/>
        </w:rPr>
        <w:t>) ìÔ¹å Ø¼à (C.E ×ÌÅî) Áå¶ ÕÅðì¯ÔÅÂÆâð¶àÃ (</w:t>
      </w:r>
      <w:r>
        <w:rPr>
          <w:rFonts w:eastAsia="Calibri" w:cs="Calibri"/>
          <w:b/>
          <w:color w:val="EE0000"/>
        </w:rPr>
        <w:t>Carbs</w:t>
      </w:r>
      <w:r>
        <w:rPr>
          <w:rFonts w:eastAsia="Satluj" w:cs="Satluj" w:ascii="Satluj" w:hAnsi="Satluj"/>
        </w:rPr>
        <w:t>) ÇìñÕ¹ñ ÷Æð¯ Ô¹¿ç¶ Ôé¢ ÇÂÔ îÅÃê¶ôÆÁ» (</w:t>
      </w:r>
      <w:r>
        <w:rPr>
          <w:rFonts w:eastAsia="Calibri" w:cs="Calibri"/>
          <w:b/>
          <w:color w:val="EE0000"/>
        </w:rPr>
        <w:t>Muscles</w:t>
      </w:r>
      <w:r>
        <w:rPr>
          <w:rFonts w:eastAsia="Satluj" w:cs="Satluj" w:ascii="Satluj" w:hAnsi="Satluj"/>
        </w:rPr>
        <w:t xml:space="preserve">) ìäÅÀ°ä òÅñ¶ Áå¶ </w:t>
      </w:r>
      <w:r>
        <w:rPr>
          <w:rFonts w:eastAsia="Calibri" w:cs="Calibri"/>
          <w:b/>
          <w:color w:val="EE0000"/>
        </w:rPr>
        <w:t>Non-vegetarian</w:t>
      </w:r>
      <w:r>
        <w:rPr>
          <w:rFonts w:eastAsia="Satluj" w:cs="Satluj" w:ascii="Satluj" w:hAnsi="Satluj"/>
        </w:rPr>
        <w:t xml:space="preserve"> ñ¯Õ» ñÂÆ ìÔ¹å òèÆÁÅ þ¢</w:t>
      </w:r>
    </w:p>
    <w:p>
      <w:pPr>
        <w:pStyle w:val="TextBody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rPr/>
      </w:pPr>
      <w:r>
        <w:rPr>
          <w:rFonts w:eastAsia="Satluj" w:cs="Satluj" w:ascii="Satluj" w:hAnsi="Satluj"/>
          <w:b/>
          <w:color w:val="EE0000"/>
        </w:rPr>
        <w:t>Á³â¶ (</w:t>
      </w:r>
      <w:r>
        <w:rPr>
          <w:rFonts w:eastAsia="Calibri" w:cs="Calibri" w:ascii="Calibri" w:hAnsi="Calibri"/>
          <w:b/>
          <w:color w:val="EE0000"/>
        </w:rPr>
        <w:t>Eggs</w:t>
      </w:r>
      <w:r>
        <w:rPr>
          <w:rFonts w:eastAsia="Satluj" w:cs="Satluj" w:ascii="Satluj" w:hAnsi="Satluj"/>
          <w:b/>
          <w:color w:val="EE0000"/>
        </w:rPr>
        <w:t xml:space="preserve">): </w:t>
      </w:r>
      <w:r>
        <w:rPr>
          <w:rFonts w:eastAsia="Satluj" w:cs="Satluj" w:ascii="Satluj" w:hAnsi="Satluj"/>
        </w:rPr>
        <w:t>Çòôò ÇÃÔå Ã¿×áé (</w:t>
      </w:r>
      <w:r>
        <w:rPr>
          <w:rFonts w:eastAsia="Calibri" w:cs="Calibri" w:ascii="Calibri" w:hAnsi="Calibri"/>
          <w:b/>
          <w:color w:val="EE0000"/>
        </w:rPr>
        <w:t>WHO</w:t>
      </w:r>
      <w:r>
        <w:rPr>
          <w:rFonts w:eastAsia="Satluj" w:cs="Satluj" w:ascii="Satluj" w:hAnsi="Satluj"/>
        </w:rPr>
        <w:t>) Áå¶ ê¯ôä îÅÇÔð Á³â¶ ç¶ êÌ¯àÆé ù ×¯ñâ ÃàËºâðâ êÌ¯àÆé ÕÇÔ¿ç¶ Ôé¢ ÇÂÃ çÅ ÕÅðé ÇÂÔ þ ÇÕ ôðÆð Á³â¶ ç¶ êÌ¯àÆé ù ìÔ¹å òèÆÁÅ åðÆÕ¶ éÅñ Ü÷ì (</w:t>
      </w:r>
      <w:r>
        <w:rPr>
          <w:rFonts w:eastAsia="Calibri" w:cs="Calibri" w:ascii="Calibri" w:hAnsi="Calibri"/>
          <w:b/>
          <w:color w:val="EE0000"/>
        </w:rPr>
        <w:t>Absorb</w:t>
      </w:r>
      <w:r>
        <w:rPr>
          <w:rFonts w:eastAsia="Satluj" w:cs="Satluj" w:ascii="Satluj" w:hAnsi="Satluj"/>
        </w:rPr>
        <w:t xml:space="preserve">) ÕðçÅ þ¢ ñ×í× ç¯ Á³ÇâÁ» (A@@ ×ÌÅî) ÓÚ AC ×ÌÅî êÌ¯àÆé, AA ×ÌÅî ÚðìÆ, A.A ×ÌÅî ÕÅðì÷ Áå¶ AEE ÕËñ¯ðÆ÷ Ô¹¿çÆ þ¢ Á³â¶ </w:t>
      </w:r>
      <w:r>
        <w:rPr>
          <w:rFonts w:eastAsia="Calibri" w:cs="Calibri" w:ascii="Calibri" w:hAnsi="Calibri"/>
          <w:b/>
          <w:color w:val="EE0000"/>
        </w:rPr>
        <w:t>Vitamin B12</w:t>
      </w:r>
      <w:r>
        <w:rPr>
          <w:rFonts w:eastAsia="Satluj" w:cs="Satluj" w:ascii="Satluj" w:hAnsi="Satluj"/>
        </w:rPr>
        <w:t xml:space="preserve">, </w:t>
      </w:r>
      <w:r>
        <w:rPr>
          <w:rFonts w:eastAsia="Calibri" w:cs="Calibri" w:ascii="Calibri" w:hAnsi="Calibri"/>
          <w:b/>
          <w:color w:val="EE0000"/>
        </w:rPr>
        <w:t>Vitamin D</w:t>
      </w:r>
      <w:r>
        <w:rPr>
          <w:rFonts w:eastAsia="Satluj" w:cs="Satluj" w:ascii="Satluj" w:hAnsi="Satluj"/>
        </w:rPr>
        <w:t xml:space="preserve"> Áå¶ Ãñ¶éÆÁî òð×¶ îÅÂÆÕÌ¯ÇéÀ±àÌÆÁËºàÃ éÅñ òÆ íðêÈð Ô¹¿ç¶ Ôé¢ ÇÂÔ ÇÜ¿î ÜÅä òÅñ¶, Õ¿îÕÅÜÆ Áå¶ îÅÃê¶ôÆÁ» ìäÅÀ°ä òÅñ¶ Ôð À°îð ç¶ ñ¯Õ» ñÂÆ øÅÇÂç¶î³ç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EE0000"/>
        </w:rPr>
        <w:t>êéÆð (</w:t>
      </w:r>
      <w:r>
        <w:rPr>
          <w:rFonts w:eastAsia="Calibri" w:cs="Calibri"/>
          <w:b/>
          <w:color w:val="EE0000"/>
        </w:rPr>
        <w:t>Paneer</w:t>
      </w:r>
      <w:r>
        <w:rPr>
          <w:rFonts w:eastAsia="Satluj" w:cs="Satluj" w:ascii="Satluj" w:hAnsi="Satluj"/>
          <w:b/>
          <w:color w:val="EE0000"/>
        </w:rPr>
        <w:t xml:space="preserve">): </w:t>
      </w:r>
      <w:r>
        <w:rPr>
          <w:rFonts w:eastAsia="Satluj" w:cs="Satluj" w:ascii="Satluj" w:hAnsi="Satluj"/>
        </w:rPr>
        <w:t>êéÆð ôÅÕÅÔÅðÆ ñ¯Õ» ñÂÆ ÇÂ¾Õ ìÔ¹å ÔÆ Ú¿×Å êÌ¯àÆé Ãð¯å þ¢ A@@ ×ÌÅî êéÆð ÓÚ AH ×ÌÅî êÌ¯àÆé, B@-BA ×ÌÅî ÚðìÆ, A–B ×ÌÅî ÕÅðì÷ Áå¶ BFE ÕËñ¯ðÆ÷ Ô¹¿çÆÁ» Ôé¢ êéÆð ÓÚ êÌ¯àÆé Ô½ñÆ-Ô½ñÆ Ô÷î (</w:t>
      </w:r>
      <w:r>
        <w:rPr>
          <w:rFonts w:eastAsia="Calibri" w:cs="Calibri"/>
          <w:b/>
          <w:color w:val="EE0000"/>
        </w:rPr>
        <w:t>Slowly Digest</w:t>
      </w:r>
      <w:r>
        <w:rPr>
          <w:rFonts w:eastAsia="Satluj" w:cs="Satluj" w:ascii="Satluj" w:hAnsi="Satluj"/>
        </w:rPr>
        <w:t>) Ô¹¿çÅ þ Ü¯ ôðÆð ÓÚ Ô½ñÆ-Ô½ñÆ ÇðñÆ÷ Ô¹¿çÅ þ Áå¶ ê¶à ù ¦ì¶ Ãî¶º å¾Õ íÇðÁÅ ð¾ÖçÅ þ¢ ÇÂÃ ÓÚ ÕËñôÆÁî Áå¶ ÇÃÔåî³ç ÚðìÆ (</w:t>
      </w:r>
      <w:r>
        <w:rPr>
          <w:rFonts w:eastAsia="Calibri" w:cs="Calibri"/>
          <w:b/>
          <w:color w:val="EE0000"/>
        </w:rPr>
        <w:t>Healthy Fat</w:t>
      </w:r>
      <w:r>
        <w:rPr>
          <w:rFonts w:eastAsia="Satluj" w:cs="Satluj" w:ascii="Satluj" w:hAnsi="Satluj"/>
        </w:rPr>
        <w:t>) òÆ Ô¹¿çÆ þ Ü¯ Ô¾âÆÁ» (</w:t>
      </w:r>
      <w:r>
        <w:rPr>
          <w:rFonts w:eastAsia="Calibri" w:cs="Calibri"/>
          <w:b/>
          <w:color w:val="EE0000"/>
        </w:rPr>
        <w:t>Bones</w:t>
      </w:r>
      <w:r>
        <w:rPr>
          <w:rFonts w:eastAsia="Satluj" w:cs="Satluj" w:ascii="Satluj" w:hAnsi="Satluj"/>
        </w:rPr>
        <w:t>) Áå¶ îÅÃê¶ôÆÁ» çÆ ÇðÕòðÆ (</w:t>
      </w:r>
      <w:r>
        <w:rPr>
          <w:rFonts w:eastAsia="Calibri" w:cs="Calibri"/>
          <w:b/>
          <w:color w:val="EE0000"/>
        </w:rPr>
        <w:t>Muscle Recovery</w:t>
      </w:r>
      <w:r>
        <w:rPr>
          <w:rFonts w:eastAsia="Satluj" w:cs="Satluj" w:ascii="Satluj" w:hAnsi="Satluj"/>
        </w:rPr>
        <w:t>) ÓÚ îçç ÕðçÆ þ¢ ÇÂÔ íÅð òèÅÀ°ä, íÅð ØàÅÀ°ä Ü» ¦ì¶ Ãî¶º å¾Õ í°¾Ö éÅ ñ¾×ä ç¶ ÚÅÔòÅé ñ¯Õ» ñÂÆ Ú¿×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EE0000"/>
        </w:rPr>
        <w:t xml:space="preserve">îÅÇÔð» çÆ ÃñÅÔ: </w:t>
      </w:r>
      <w:r>
        <w:rPr>
          <w:rFonts w:eastAsia="Satluj" w:cs="Satluj" w:ascii="Satluj" w:hAnsi="Satluj"/>
        </w:rPr>
        <w:t xml:space="preserve">Õ¹¾ñ ÇîñÅ Õ¶, ò¾Ö-ò¾Ö Çðê¯ðà» å¯º êåÅ ñ¾×çÅ þ ÇÕ Á³â¶ ç¶ êÌ¯àÆé çÅ ôðÆð ÓÚ Ü÷ì Ô¯äÅ Ãí å¯º ò¾è Ã½ÖÅ Ô¹¿çÅ þ¢ çÈÜ¶ êÅÃ¶, Ü¶Õð Ã¿å¹Çñå ê¯ôä çÆ ×¾ñ ÕÆåÆ ÜÅò¶ å» êéÆð ÇÂ¾Õ Ú¿×Å ÇòÕñê þ Üç¯º ÇÕ êÌ¯àÆé çÆ Ãí å¯º ò¾è îÅåðÅ ÇÚÕé ÓÚ Ô¹¿çÆ þ¢ îÅÇÔð ÇÂÔ òÆ ç¾Ãç¶ Ôé ÇÕ êÌ¯àÆé ñÂÆ Õ¯ÂÆ ÇÂ¾Õ ÚÆ÷ Ãí å¯º </w:t>
      </w:r>
      <w:r>
        <w:rPr>
          <w:rFonts w:eastAsia="Calibri" w:cs="Calibri"/>
          <w:b/>
          <w:color w:val="EE0000"/>
        </w:rPr>
        <w:t>Best</w:t>
      </w:r>
      <w:r>
        <w:rPr>
          <w:rFonts w:eastAsia="Satluj" w:cs="Satluj" w:ascii="Satluj" w:hAnsi="Satluj"/>
        </w:rPr>
        <w:t xml:space="preserve"> éÔÄ Ã×¯º ÇÂÔ å¹ÔÅâÆ Ãî¹¾ÚÆ õ¹ðÅÕ Áå¶ ÜÆòé ôËñÆ (</w:t>
      </w:r>
      <w:r>
        <w:rPr>
          <w:rFonts w:eastAsia="Calibri" w:cs="Calibri"/>
          <w:b/>
          <w:color w:val="EE0000"/>
        </w:rPr>
        <w:t>Overall Diet &amp; Lifestyle</w:t>
      </w:r>
      <w:r>
        <w:rPr>
          <w:rFonts w:eastAsia="Satluj" w:cs="Satluj" w:ascii="Satluj" w:hAnsi="Satluj"/>
        </w:rPr>
        <w:t>) Óå¶ Çéðíð ÕðçÅ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sz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eastAsia="Satluj" w:cs="Satluj" w:ascii="Satluj" w:hAnsi="Satluj"/>
          <w:b/>
          <w:color w:val="EE0000"/>
          <w:sz w:val="22"/>
        </w:rPr>
        <w:t>ÇÂ¿çðÆ òðèÕ é°ÃõÅ</w:t>
      </w:r>
      <w:r>
        <w:rPr>
          <w:rFonts w:eastAsia="Satluj" w:cs="Satluj" w:ascii="Satluj" w:hAnsi="Satluj"/>
          <w:color w:val="EE0000"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 xml:space="preserve">ÚÅÔÆçÅ Ô¯ò¶ å» À°Ô </w:t>
      </w:r>
      <w:r>
        <w:rPr>
          <w:rFonts w:eastAsia="Satluj" w:cs="Satluj" w:ascii="Satluj" w:hAnsi="Satluj"/>
          <w:b/>
          <w:color w:val="EE0000"/>
          <w:sz w:val="22"/>
        </w:rPr>
        <w:t>ÃÅâ¶ Õ¯ñ¯º AE@ âÅñð òÅñÆ ÃêËôñ îôÆé ìÅð¶ ê¹¾ÛäÅ ÇìñÕ¹ñ éÅ í°¾ñäÅ¢ îðçÅéÅ åÅÕå çÅ ø½ñÅçÆ é°ÃõÅ õðÆçä Óå¶ îôÆé ÇìñÕ¹ñ î¹øå ÔÅÇÃñ Õð¯¢</w:t>
      </w:r>
      <w:r>
        <w:rPr>
          <w:rFonts w:eastAsia="Satluj" w:cs="Satluj" w:ascii="Satluj" w:hAnsi="Satluj"/>
          <w:sz w:val="22"/>
        </w:rPr>
        <w:t xml:space="preserve">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eastAsia="Satluj" w:cs="Satluj" w:ascii="Satluj" w:hAnsi="Satluj"/>
          <w:b/>
          <w:color w:val="EE0000"/>
          <w:sz w:val="22"/>
        </w:rPr>
        <w:t xml:space="preserve">Á¼Ü ÔÆ õÅéçÅéÆ ÔÕÆî </w:t>
      </w:r>
      <w:r>
        <w:rPr>
          <w:rFonts w:eastAsia="Calibri" w:cs="Calibri" w:ascii="Calibri" w:hAnsi="Calibri"/>
          <w:b/>
          <w:color w:val="EE0000"/>
          <w:sz w:val="22"/>
        </w:rPr>
        <w:t>KSB</w:t>
      </w:r>
      <w:r>
        <w:rPr>
          <w:rFonts w:eastAsia="Satluj" w:cs="Satluj" w:ascii="Satluj" w:hAnsi="Satluj"/>
          <w:b/>
          <w:color w:val="EE0000"/>
          <w:sz w:val="22"/>
        </w:rPr>
        <w:t xml:space="preserve"> éÅñ </w:t>
      </w:r>
      <w:r>
        <w:rPr>
          <w:rFonts w:eastAsia="Calibri" w:cs="Calibri" w:ascii="Calibri" w:hAnsi="Calibri"/>
          <w:b/>
          <w:color w:val="EE0000"/>
          <w:sz w:val="22"/>
        </w:rPr>
        <w:t>1-416-992-5489</w:t>
      </w:r>
      <w:r>
        <w:rPr>
          <w:rFonts w:eastAsia="Satluj" w:cs="Satluj" w:ascii="Satluj" w:hAnsi="Satluj"/>
          <w:b/>
          <w:color w:val="EE0000"/>
          <w:sz w:val="22"/>
        </w:rPr>
        <w:t xml:space="preserve"> Óå¶ Ã¿êðÕ Õð¯</w:t>
      </w:r>
      <w:r>
        <w:rPr>
          <w:rFonts w:eastAsia="Satluj" w:cs="Satluj" w:ascii="Satluj" w:hAnsi="Satluj"/>
          <w:color w:val="EE0000"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>Ü» ÇÂÃ ÁõìÅð ÓÚ ñ¾×Å ÃÈðÜò¿ôÆ çòÅõÅé¶ çÅ ÇÂôÇåÔÅð ç¶Ö¯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rFonts w:ascii="Calibri" w:hAnsi="Calibri" w:eastAsia="Calibri" w:cs="Calibri"/>
          <w:b/>
          <w:b/>
          <w:color w:val="0000FF"/>
          <w:sz w:val="18"/>
        </w:rPr>
      </w:pPr>
      <w:r>
        <w:rPr>
          <w:rFonts w:eastAsia="Calibri" w:cs="Calibri"/>
          <w:b/>
          <w:color w:val="0000FF"/>
          <w:sz w:val="18"/>
        </w:rPr>
        <w:t>herbalremedies.c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-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Calibri" w:hAnsi="Calibri" w:eastAsia="Calibri" w:cs="Calibri"/>
          <w:b/>
          <w:b/>
          <w:sz w:val="32"/>
        </w:rPr>
      </w:pPr>
      <w:r>
        <w:rPr>
          <w:rFonts w:eastAsia="Arial" w:cs="Arial" w:ascii="Arial" w:hAnsi="Arial"/>
          <w:b/>
          <w:color w:val="0000FF"/>
          <w:sz w:val="32"/>
        </w:rPr>
        <w:t xml:space="preserve">Liver </w:t>
      </w:r>
      <w:r>
        <w:rPr>
          <w:rFonts w:eastAsia="Satluj" w:cs="Satluj" w:ascii="Satluj" w:hAnsi="Satluj"/>
          <w:b/>
          <w:sz w:val="32"/>
        </w:rPr>
        <w:t xml:space="preserve">ÓÚ¯º </w:t>
      </w:r>
      <w:r>
        <w:rPr>
          <w:rFonts w:eastAsia="Arial" w:cs="Arial" w:ascii="Arial" w:hAnsi="Arial"/>
          <w:b/>
          <w:color w:val="0000FF"/>
          <w:sz w:val="32"/>
        </w:rPr>
        <w:t>Fat</w:t>
      </w:r>
      <w:r>
        <w:rPr>
          <w:rFonts w:eastAsia="Satluj" w:cs="Satluj" w:ascii="Satluj" w:hAnsi="Satluj"/>
          <w:b/>
          <w:color w:val="0000FF"/>
          <w:sz w:val="32"/>
        </w:rPr>
        <w:t xml:space="preserve"> </w:t>
      </w:r>
      <w:r>
        <w:rPr>
          <w:rFonts w:eastAsia="Satluj" w:cs="Satluj" w:ascii="Satluj" w:hAnsi="Satluj"/>
          <w:b/>
          <w:sz w:val="32"/>
        </w:rPr>
        <w:t xml:space="preserve">Áå¶ ×¿ç×Æ ìÅÔð Õ¾ãä òÅñÆÁ» </w:t>
      </w:r>
      <w:r>
        <w:rPr>
          <w:rFonts w:eastAsia="Arial" w:cs="Arial" w:ascii="Arial" w:hAnsi="Arial"/>
          <w:b/>
          <w:color w:val="0000FF"/>
          <w:sz w:val="32"/>
        </w:rPr>
        <w:t>Drinks</w:t>
      </w:r>
    </w:p>
    <w:p>
      <w:pPr>
        <w:pStyle w:val="TextBody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rPr/>
      </w:pPr>
      <w:r>
        <w:rPr>
          <w:rFonts w:eastAsia="Calibri" w:cs="Calibri" w:ascii="Calibri" w:hAnsi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ÃÅâ¶ ôðÆð ÓÚ ÇÂ¾Õ ÁÇÜÔÅ Á³× þ Ü¯ ÇÂ¾Õ¯ Ãî¶º E@@ å¯º ò¾è ÕÅðÜ ÕðçÅ þ¢ ÇÂÔ ôðÆð ÓÚ¯º ÷ÇÔðÆñ¶ êçÅðæ» ù ìÅÔð Õ¾ãçÅ þ, õÈé ù ô¹¾è ÕðçÅ þ, êÅÚé ÓÚ ÃÔÅÇÂåÅ ÕðçÅ þ, ê½ôÇàÕ å¾å» ù Ãà¯ð ÕðçÅ þ Áå¶ Çê¼å (</w:t>
      </w:r>
      <w:r>
        <w:rPr>
          <w:rFonts w:eastAsia="Calibri" w:cs="Calibri" w:ascii="Calibri" w:hAnsi="Calibri"/>
          <w:b/>
          <w:color w:val="0000FF"/>
        </w:rPr>
        <w:t>Bile</w:t>
      </w:r>
      <w:r>
        <w:rPr>
          <w:rFonts w:eastAsia="Satluj" w:cs="Satluj" w:ascii="Satluj" w:hAnsi="Satluj"/>
        </w:rPr>
        <w:t>) êËçÅ ÕðçÅ þ, Ü¯ ÚðìÆ ù îàËì¯ñÅÂÆ÷ ÕðçÅ þ¢ ÇÂÃ å¯º ÇÂñÅòÅ ÇÂÔ ôðÆð çÆ ÇÂÇîÀ±ÇéàÆ ù î÷ìÈå Õðé ÓÚ òÆ îÔ¾åòêÈðä í±ÇîÕÅ ÇéíÅªç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 xml:space="preserve">îÅóÆ õ¹ðÅÕ, ìÔ¹å Ç÷ÁÅçÅ å¶ñ Áå¶ îÃÅñ¶, Ö³â, ôðÅì, î¯àÅêÅ Áå¶ ÇÂ¾Õ éÅ-Ãð×ðî ÜÆòé ôËñÆ ç¶ ÕÅðé Á¼ÜÕ¾ñ· </w:t>
      </w:r>
      <w:r>
        <w:rPr>
          <w:rFonts w:eastAsia="Calibri" w:cs="Calibri"/>
          <w:b/>
          <w:color w:val="0000FF"/>
        </w:rPr>
        <w:t>Fatty Liver</w:t>
      </w:r>
      <w:r>
        <w:rPr>
          <w:rFonts w:eastAsia="Satluj" w:cs="Satluj" w:ascii="Satluj" w:hAnsi="Satluj"/>
        </w:rPr>
        <w:t xml:space="preserve"> ìÔ¹å ÁÅî Ô¯ Ç×ÁÅ þ¢ ÇÂÃ éÅñ Çñòð øÅÂÆìð¯ÇÃÃ, ÇÃð½ÇÃÃ Áå¶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ø¶ñ· Ô¯ä òð×ÆÁ» ×¿íÆð ÃÇæåÆÁ» Ô¯ ÃÕçÆÁ» Ôé¢ ÇÂÃ ñÂÆ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ù âÆà½ÕÃÆøÅÂÆ ÕðéÅ Áå¶ ÚðìÆ ØàÅÀ°äÅ ìÔ¹å ÷ðÈðÆ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 xml:space="preserve">îÅÇÔð Ã¹ÞÅÁ Çç¿ç¶ Ôé ÇÕ ÇéïÇîå å½ð Óå¶ Õ¹¾Þ Õ¹çðåÆ êÆä òÅñ¶ êçÅðæ» çÅ Ã¶òé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ç¶ âÆà½ÕÃÆÇøÕ¶ôé, ÚðìÆ ç¶ é°ÕÃÅé Áå¶ Ã¯ÇÜô ÓÚ îçç Õð ÃÕçÅ þ¢ ÇÂÔ çòÅÂÆÁ» çÅ ìçñ éÔÄ, êð ÇÂÔ ÇÃÔåî³ç õ¹ðÅÕ, íÅð Çéï¿åðä Áå¶ ÜÆòé ôËñÆ éÅñ Ü¯óé Óå¶ êÌíÅòôÅñÆ Ô¹¿ç¶ Ôé¢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ù ÃÅø Õðé Áå¶ </w:t>
      </w:r>
      <w:r>
        <w:rPr>
          <w:rFonts w:eastAsia="Calibri" w:cs="Calibri"/>
          <w:b/>
          <w:color w:val="0000FF"/>
        </w:rPr>
        <w:t>Fatty Liver</w:t>
      </w:r>
      <w:r>
        <w:rPr>
          <w:rFonts w:eastAsia="Satluj" w:cs="Satluj" w:ascii="Satluj" w:hAnsi="Satluj"/>
        </w:rPr>
        <w:t xml:space="preserve"> ù ØàÅÀ°ä ñÂÆ ê³Ü ÇòÇ×ÁÅéÕ å½ð Óå¶ ÃÅÇìå Ô¯Â¶ êÆä òÅñ¶ êçÅðæ» çÅ ÁÃÄ ÇÂ¾æ¶ Ç÷Õð Õð ðÔ¶ Ô»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Calibri" w:cs="Calibri"/>
          <w:b/>
          <w:color w:val="0000FF"/>
        </w:rPr>
        <w:t>Green Tea:</w:t>
      </w:r>
      <w:r>
        <w:rPr>
          <w:rFonts w:eastAsia="Satluj" w:cs="Satluj" w:ascii="Satluj" w:hAnsi="Satluj"/>
        </w:rPr>
        <w:t xml:space="preserve"> ÁËºàÆÁ½ÕÃÆâËºàÃ éÅñ íðêÈð </w:t>
      </w:r>
      <w:r>
        <w:rPr>
          <w:rFonts w:eastAsia="Calibri" w:cs="Calibri"/>
          <w:b/>
          <w:color w:val="0000FF"/>
        </w:rPr>
        <w:t xml:space="preserve">Green Tea </w:t>
      </w:r>
      <w:r>
        <w:rPr>
          <w:rFonts w:eastAsia="Satluj" w:cs="Satluj" w:ascii="Satluj" w:hAnsi="Satluj"/>
        </w:rPr>
        <w:t xml:space="preserve">ÓÚ î½ÜÈç ÕËà¶ÇÚé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çÆ Ã¯Ü ù ØàÅªç¶ Ôé Áå¶ ÚðìÆ çÆ êÅÚÕ ÇÕÇðÁÅ ù å¶÷ Õðç¶ Ôé¢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ç¶ ÁËé÷ÅÂÆî÷ (</w:t>
      </w:r>
      <w:r>
        <w:rPr>
          <w:rFonts w:eastAsia="Calibri" w:cs="Calibri"/>
          <w:b/>
          <w:color w:val="0000FF"/>
        </w:rPr>
        <w:t>ALT, AST</w:t>
      </w:r>
      <w:r>
        <w:rPr>
          <w:rFonts w:eastAsia="Satluj" w:cs="Satluj" w:ascii="Satluj" w:hAnsi="Satluj"/>
        </w:rPr>
        <w:t xml:space="preserve">) ù ÇìÔåð ìäÅªç¶ Ôé¢ ÚðìÆ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éÅñ Ü¹ó¶ Á½ÕÃÆâ¶Çàò åéÅÁ ù ØàÅªç¶ Ôé Áå¶ íÅð ØàÅÀ°ä ÓÚ òÆ îçç Õðç¶ Ôé¢ Ö³â å¯º Çìé» Ççé ÓÚ A-B Õ¾ê ÓÚ êÅ Õ¶ êÆ ÃÕç¶ Ô¯¢ </w:t>
      </w:r>
      <w:r>
        <w:rPr>
          <w:rFonts w:eastAsia="Calibri" w:cs="Calibri"/>
          <w:b/>
          <w:color w:val="00B050"/>
        </w:rPr>
        <w:t>Green Tea</w:t>
      </w:r>
      <w:r>
        <w:rPr>
          <w:rFonts w:eastAsia="Satluj" w:cs="Satluj" w:ascii="Satluj" w:hAnsi="Satluj"/>
        </w:rPr>
        <w:t xml:space="preserve"> çÅ ìÔ¹å Ç÷ÁÅçÅ Ã¶òé éÅñ îÅîñÅ Çò×ó òÆ ÃÕç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Calibri" w:cs="Calibri"/>
          <w:b/>
          <w:color w:val="0000FF"/>
        </w:rPr>
        <w:t>Black Coffee: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çÆ ÚðìÆ ù ØàÅÀ°ä ñÂÆ Ãí å¯º êÌíÅòôÅñÆ ÕÂÆ Á³åððÅôàðÆ ÁÇèÁËé» ÓÚ êÅÇÂÁÅ Ç×ÁÅ þ ÇÕ A-C Õ¾ê ÕÅñÆ Õ½øÆ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ñÂÆ ñÅíçÅÇÂÕ þ¢ ÇÂÔ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ÓÚ ÚðìÆ ç¶ Üî·» Ô¯ä ù ØàÅ ÃÕçÅ þ Áå¶ øÅÂÆìð¯ÇÃÃ Áå¶ ÇÃð½ÇÃÃ ç¶ Ü¯õî ù òÆ ØàÅªçÆ þ¢ </w:t>
      </w:r>
      <w:r>
        <w:rPr>
          <w:rFonts w:eastAsia="Calibri" w:cs="Calibri"/>
          <w:b/>
          <w:color w:val="0000FF"/>
        </w:rPr>
        <w:t xml:space="preserve">Black Coffee </w:t>
      </w:r>
      <w:r>
        <w:rPr>
          <w:rFonts w:eastAsia="Satluj" w:cs="Satluj" w:ascii="Satluj" w:hAnsi="Satluj"/>
        </w:rPr>
        <w:t xml:space="preserve">ÓÚ î½ÜÈç ÕËø¶Ãà¯ñ Áå¶ ÕÅÔò¶úñ Çñòð ç¶ ÃËµñ» çÆ ð¾ÇÖÁÅ Õðç¶ Ôé¢ Ö³â Áå¶ ÕðÆî å¯º Çìé» </w:t>
      </w:r>
      <w:r>
        <w:rPr>
          <w:rFonts w:eastAsia="Calibri" w:cs="Calibri"/>
          <w:b/>
          <w:color w:val="0000FF"/>
        </w:rPr>
        <w:t>Black Coffee</w:t>
      </w:r>
      <w:r>
        <w:rPr>
          <w:rFonts w:eastAsia="Calibri" w:cs="Calibri"/>
          <w:b/>
        </w:rPr>
        <w:t xml:space="preserve"> </w:t>
      </w:r>
      <w:r>
        <w:rPr>
          <w:rFonts w:eastAsia="Satluj" w:cs="Satluj" w:ascii="Satluj" w:hAnsi="Satluj"/>
        </w:rPr>
        <w:t>êÆú¢ Ãò¶ð¶ Ü» ç¹êÇÔð ù êÆú, ìÔ¹å Ç÷ÁÅçÅ õÅñÆ ê¶à Óå¶ êÆä å¯º ìÚ¯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 xml:space="preserve">Ú¹Õ¿çð çÅ ÜÈÃ: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çÆ âÆà½ÕÃÆÇøÕ¶ôé ñÂÆ ÇÂ¾Õ òèÆÁÅ À°êÅÁ Ú¹Õ¿çð ÓÚ î½ÜÈç ìÆàÅñ¶é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ù ÃÅø Õðç¶ Ôé¢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ÓÚ¯º ÷ÇÔðÆñ¶ êçÅðæ» ù çÈð ÕðçÅ þ¢ Çê¼å ç¶ À°åêÅçé ù òèÅªçÅ þ Ü¯ ÚðìÆ ç¶ êÅÚé ÓÚ ÃÔÅÇÂåÅ ÕðçÅ þ Áå¶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ç¶ êÅÚÕ å¾å» ù ÇìÔåð ìäÅªçÅ þ¢ åÅ÷¶ ÇéÚ¯ó¶ Ô¯Â¶ Ú¹Õ¿çð» çÅ ÜÈÃ ù êÆú¢ êËÕ ÕÆå¶ ÜÈÃ ÓÚ Ö³â çÆ îÅåðÅ Ç÷ÁÅçÅ Ô¹¿çÆ þ, À°é·» å¯º ìÚ¯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 xml:space="preserve">ÔñçÆ òÅñÅ êÅäÆ Ü» ÔñçÆ ç¹¾è: </w:t>
      </w:r>
      <w:r>
        <w:rPr>
          <w:rFonts w:eastAsia="Satluj" w:cs="Satluj" w:ascii="Satluj" w:hAnsi="Satluj"/>
        </w:rPr>
        <w:t xml:space="preserve">Õ¹çðåÆ ÃÅó Çòð¯èÆ ÕðÇÕÀ±Çîé ÔñçÆ çÅ ÇÂ¾Õ î¹¾Ö ÇÔ¾ÃÅ Ü¯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ç¶ ÃËµñ» ù é°ÕÃÅé å¯º ìÚÅªçÅ þ Áå¶ ÚðìÆ ç¶ à¹¾àä ÓÚ îçç ÕðçÅ þ¢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ÓÚ ÚðìÆ ç¶ Üî·» ù ØàÅ ÃÕçÅ þ¢ Ã¯ÇÜô ù ØàÅªçÅ, Áå¶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ç¶ ÃËµñ» çÆ î¹ð¿îå ù å¶÷ ÕðçÅ þ¢ ÇÂ¾Õ Ç×ñÅÃ Õ¯Ã¶ êÅäÆ ÓÚ ÇÂ¾Õ Ú¹àÕÆ ÔñçÆ¢ å¹ÃÄ ðÅå ù ×ðî ÔñçÆ òÅñÅ ç¹¾è òÆ êÆ ÃÕç¶ Ô¯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00FF"/>
        </w:rPr>
        <w:t xml:space="preserve">Çé§ìÈ êÅäÆ: </w:t>
      </w:r>
      <w:r>
        <w:rPr>
          <w:rFonts w:eastAsia="Calibri" w:cs="Calibri"/>
          <w:b/>
          <w:color w:val="0000FF"/>
        </w:rPr>
        <w:t>Vitamin C</w:t>
      </w:r>
      <w:r>
        <w:rPr>
          <w:rFonts w:eastAsia="Satluj" w:cs="Satluj" w:ascii="Satluj" w:hAnsi="Satluj"/>
        </w:rPr>
        <w:t xml:space="preserve">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ù ÃÅø ÕðçÅ þ¢ Çé§ìÈ </w:t>
      </w:r>
      <w:r>
        <w:rPr>
          <w:rFonts w:eastAsia="Calibri" w:cs="Calibri"/>
          <w:b/>
          <w:color w:val="0000FF"/>
        </w:rPr>
        <w:t>Vitamin C</w:t>
      </w:r>
      <w:r>
        <w:rPr>
          <w:rFonts w:eastAsia="Satluj" w:cs="Satluj" w:ascii="Satluj" w:hAnsi="Satluj"/>
        </w:rPr>
        <w:t xml:space="preserve"> Áå¶ ÁËºàÆÁ½ÕÃÆâËºàÃ éÅñ íðêÈð Ô¹¿ç¶ Ôé Ü¯ Õ¹çðåÆ å½ð Óå¶ ÇÜ×ð ù âÆà½ÕÃÆøÅÂÆ Õðç¶ Ôé¢ Çé§ìÈ ôðÆð ÓÚ¯º ÷ÇÔðÆñ¶ êçÅðæ» ù çÈð Õðç¶ Ôé¢ </w:t>
      </w: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ù ÇÕÇðÁÅôÆñ Áå¶ ÔÅÂÆâð¶Çàâ ð¾ÖçÅ þ¢ Ãò¶ð¶ õÅñÆ ê¶à Ü» Ççé ò¶ñ¶ Õ¯Ã¶ êÅäÆ ÓÚ A</w:t>
      </w:r>
      <w:r>
        <w:rPr>
          <w:rFonts w:eastAsia="Cambria" w:cs="Cambria" w:ascii="Cambria" w:hAnsi="Cambria"/>
        </w:rPr>
        <w:t>-</w:t>
      </w:r>
      <w:r>
        <w:rPr>
          <w:rFonts w:eastAsia="Satluj" w:cs="Satluj" w:ascii="Satluj" w:hAnsi="Satluj"/>
        </w:rPr>
        <w:t>B Çé§ìÈÁ» çÅ ðÃ êÅú¢ Ü¶Õð ÚÅÔ¯ å» ÕÅñÅ éîÕ òÆ êÅú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Calibri" w:cs="Calibri"/>
          <w:b/>
          <w:color w:val="0000FF"/>
        </w:rPr>
        <w:t>Liver</w:t>
      </w:r>
      <w:r>
        <w:rPr>
          <w:rFonts w:eastAsia="Satluj" w:cs="Satluj" w:ascii="Satluj" w:hAnsi="Satluj"/>
        </w:rPr>
        <w:t xml:space="preserve"> </w:t>
      </w:r>
      <w:r>
        <w:rPr>
          <w:rFonts w:eastAsia="Satluj" w:cs="Satluj" w:ascii="Satluj" w:hAnsi="Satluj"/>
          <w:b/>
          <w:color w:val="0000FF"/>
        </w:rPr>
        <w:t xml:space="preserve">ù ÇÃÔåî³ç ð¾Öä ñÂÆ Ã¹ÞÅÁ: </w:t>
      </w:r>
      <w:r>
        <w:rPr>
          <w:rFonts w:eastAsia="Satluj" w:cs="Satluj" w:ascii="Satluj" w:hAnsi="Satluj"/>
        </w:rPr>
        <w:t>å¶ñ, Ö³â Áå¶ øÅÃà øÈâ ØàÅú; íÅð Õ¿àð¯ñ ÓÚ ð¾Ö¯; ð¯÷ÅéÅ C@-DE Çî³à ÃËð Ü» ÕÃðå Õð¯; ôðÅì êÆä å¯º ìÚ¯; ìÔ¹å ÃÅðÅ êÅäÆ êÆú Áå¶ åñ¶ Ô¯Â¶ í¯Üé ù Ø¼à Õð¯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sz w:val="22"/>
        </w:rPr>
        <w:t xml:space="preserve">Ü¶Õð å¹ÃÄ ÁÅêäÆ ÇÃÔå Ãì³èÆ ÇÕÃ¶ òÆ îÃñ¶ å¯º êð¶ôÅé Ô¯ Ü» ÇÕÃ¶ ×¹êå ð¯× å¯º êÆóå Ô¯ å» ÇÂ¾Õ òÅð ÃÈðÜò¿ôÆ çòÅõÅé¶ éÅñ ÷ðÈð Ã¿êðÕ Õð¯¢ ÃÈðÜò¿ôÆ çòÅõÅéÅ À°µåðÆ ÁîðÆÕÅ Çò¾Ú Çê¼Ûñ¶ BE ÃÅñ» å¯º ñ×ÅåÅð Ã¶òÅ ÇéíÅªçÅ ÁÅ ÇðÔÅ þ¢ îËâÆÕñ ÃÅÇÂ¿Ã òñ¯º ÃÅðÆ ç¹éÆÁÅ ÓÚ ÇÂÔ ×¾ñ êÈðÆ åð·» ÃæÅÇêå ÕÆåÆ ÜÅ Ú¹¾ÕÆ þ ÇÕ ÇêÛñ¶ A@@ ÃÅñ» ÓÚ îËâÆÕñ ÃÅÇÂ¿Ã é¶ ìÔ¹å åð¾ÕÆ Õð ñÂÆ þ, êð ÇèÁÅé ç¶ä çÆ ×¾ñ ÇÂÔ þ ÇÕ Çøð òÆ îðç» Çò¾Ú ÇÂðËÕàÅÇÂñ ÇâÃø¿Õôé íÅò îðçÅéÅ Õî÷¯ðÆ, ôÆØð êåé, ôÈ×ð, ×áÆÁÅ å¶ ðÆó· çÆ Ô¾âÆ çÆÁ» ìÆîÅðÆÁ» ù Á³×Ì¶÷Æ çòÅÂÆÁ» éÅñ ÇÃðø Õ°Þ Ô¾ç åÕ Õ¿àð¯ñ ÔÆ ÕÆåÆÁ» ÜÅ ðÔÆÁ» Ôé¢ ÇÂé·» ìÆîÅðÆÁ» ù Ôî¶ôÅ ñÂÆ õåî Õð Õ¶ îðÆ÷ ù ÇÃÔåî³ç éÔÄ ìäÅÇÂÁÅ ÜÅ ÇðÔÅ¢ îðç» ù </w:t>
      </w:r>
      <w:r>
        <w:rPr>
          <w:rFonts w:eastAsia="Satluj" w:cs="Satluj" w:ascii="Satluj" w:hAnsi="Satluj"/>
          <w:b/>
          <w:color w:val="0000FF"/>
          <w:sz w:val="22"/>
        </w:rPr>
        <w:t>ÇÂ¿çðÆ òðèÕ é°ÃõÅ</w:t>
      </w:r>
      <w:r>
        <w:rPr>
          <w:rFonts w:eastAsia="Satluj" w:cs="Satluj" w:ascii="Satluj" w:hAnsi="Satluj"/>
          <w:color w:val="FF0000"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 xml:space="preserve">ÚÅÔÆçÅ Ô¯ò¶ å» À°Ô </w:t>
      </w:r>
      <w:r>
        <w:rPr>
          <w:rFonts w:eastAsia="Satluj" w:cs="Satluj" w:ascii="Satluj" w:hAnsi="Satluj"/>
          <w:b/>
          <w:color w:val="0000FF"/>
          <w:sz w:val="22"/>
        </w:rPr>
        <w:t>ÃÅâ¶ Õ¯ñ¯º AE@ âÅñð òÅñÆ ÃêËôñ îôÆé ìÅð¶ ê¹¾ÛäÅ ÇìñÕ¹ñ éÅ í°¾ñäÅ¢ îðçÅéÅ åÅÕå çÅ ø½ñÅçÆ é°ÃõÅ õðÆçä Óå¶ îôÆé ÇìñÕ¹ñ î¹øå ÔÅÇÃñ Õð¯</w:t>
      </w:r>
      <w:r>
        <w:rPr>
          <w:rFonts w:eastAsia="Satluj" w:cs="Satluj" w:ascii="Satluj" w:hAnsi="Satluj"/>
          <w:sz w:val="22"/>
        </w:rPr>
        <w:t xml:space="preserve">¢ Õ°Þ Ãî¶º ç¶ ÇÂñÅÜ å¯º ìÅÁç ÔÆ ð¯×Æ å¿çð¹Ãå Ô¯ Ü»ç¶ Ôé Áå¶ Çøð ÃÅðÆ À°îð À°Ô Çìé» çòÅÂÆÁ» ç¶ ÁÅêäÅ ×ÌÇÔÃæ ÜÆòé ÜÆ ÃÕç¶ Ôé¢ Ãêðî ÕÅÀ±ºà Ø¼à Ô¯ò¶ å» òÆ ÃÅâ¶ Õ¯ñ ôðåÆÁÅ ÇÂñÅÜ î½ÜÈç þ¢ òè¶ð¶ ÜÅäÕÅðÆ ñÂÆ </w:t>
      </w:r>
      <w:r>
        <w:rPr>
          <w:rFonts w:eastAsia="Satluj" w:cs="Satluj" w:ascii="Satluj" w:hAnsi="Satluj"/>
          <w:b/>
          <w:color w:val="0000FF"/>
          <w:sz w:val="22"/>
        </w:rPr>
        <w:t xml:space="preserve">Á¼Ü ÔÆ õÅéçÅéÆ ÔÕÆî </w:t>
      </w:r>
      <w:r>
        <w:rPr>
          <w:rFonts w:eastAsia="Calibri" w:cs="Calibri" w:ascii="Calibri" w:hAnsi="Calibri"/>
          <w:b/>
          <w:color w:val="0000FF"/>
          <w:sz w:val="22"/>
        </w:rPr>
        <w:t>KSB</w:t>
      </w:r>
      <w:r>
        <w:rPr>
          <w:rFonts w:eastAsia="Satluj" w:cs="Satluj" w:ascii="Satluj" w:hAnsi="Satluj"/>
          <w:b/>
          <w:color w:val="0000FF"/>
          <w:sz w:val="22"/>
        </w:rPr>
        <w:t xml:space="preserve"> éÅñ </w:t>
      </w:r>
      <w:r>
        <w:rPr>
          <w:rFonts w:eastAsia="Calibri" w:cs="Calibri" w:ascii="Calibri" w:hAnsi="Calibri"/>
          <w:b/>
          <w:color w:val="0000FF"/>
          <w:sz w:val="22"/>
        </w:rPr>
        <w:t>1-416-992-5489</w:t>
      </w:r>
      <w:r>
        <w:rPr>
          <w:rFonts w:eastAsia="Satluj" w:cs="Satluj" w:ascii="Satluj" w:hAnsi="Satluj"/>
          <w:b/>
          <w:color w:val="0000FF"/>
          <w:sz w:val="22"/>
        </w:rPr>
        <w:t xml:space="preserve"> Óå¶ Ã¿êðÕ Õð¯</w:t>
      </w:r>
      <w:r>
        <w:rPr>
          <w:rFonts w:eastAsia="Satluj" w:cs="Satluj" w:ascii="Satluj" w:hAnsi="Satluj"/>
          <w:sz w:val="22"/>
        </w:rPr>
        <w:t xml:space="preserve"> Ü» ÇÂÃ ÁõìÅð ÓÚ ñ¾×Å ÃÈðÜò¿ôÆ çòÅõÅé¶ çÅ ÇÂôÇåÔÅð ç¶Ö¯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color w:val="EE0000"/>
        </w:rPr>
      </w:pPr>
      <w:r>
        <w:rPr>
          <w:rFonts w:eastAsia="Calibri" w:cs="Calibri"/>
          <w:b/>
          <w:color w:val="EE0000"/>
          <w:sz w:val="18"/>
        </w:rPr>
        <w:t>herbalremedies.ca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60"/>
        <w:jc w:val="center"/>
        <w:rPr>
          <w:color w:val="EE0000"/>
        </w:rPr>
      </w:pPr>
      <w:r>
        <w:rPr>
          <w:color w:val="EE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decorative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Calibri Light" w:cs="Calibri Light"/>
      <w:color w:val="2F5496"/>
      <w:sz w:val="4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Calibri Light" w:cs="Calibri Light"/>
      <w:color w:val="2F5496"/>
      <w:sz w:val="3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60" w:after="80"/>
      <w:outlineLvl w:val="2"/>
    </w:pPr>
    <w:rPr>
      <w:color w:val="2F5496"/>
      <w:sz w:val="28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before="80" w:after="40"/>
      <w:outlineLvl w:val="3"/>
    </w:pPr>
    <w:rPr>
      <w:i/>
      <w:color w:val="2F5496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80" w:after="40"/>
      <w:outlineLvl w:val="4"/>
    </w:pPr>
    <w:rPr>
      <w:color w:val="2F549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40" w:after="0"/>
      <w:outlineLvl w:val="5"/>
    </w:pPr>
    <w:rPr>
      <w:i/>
      <w:color w:val="595959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40" w:after="0"/>
      <w:outlineLvl w:val="6"/>
    </w:pPr>
    <w:rPr>
      <w:color w:val="595959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0" w:after="0"/>
      <w:outlineLvl w:val="7"/>
    </w:pPr>
    <w:rPr>
      <w:i/>
      <w:color w:val="272727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color w:val="272727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libri Light" w:hAnsi="Calibri Light" w:eastAsia="Calibri Light" w:cs="Calibri Light"/>
      <w:color w:val="2F5496"/>
      <w:sz w:val="40"/>
    </w:rPr>
  </w:style>
  <w:style w:type="character" w:styleId="Heading2Char">
    <w:name w:val="Heading 2 Char"/>
    <w:basedOn w:val="AbsatzStandardschriftart"/>
    <w:qFormat/>
    <w:rPr>
      <w:rFonts w:ascii="Calibri Light" w:hAnsi="Calibri Light" w:eastAsia="Calibri Light" w:cs="Calibri Light"/>
      <w:color w:val="2F5496"/>
      <w:sz w:val="32"/>
    </w:rPr>
  </w:style>
  <w:style w:type="character" w:styleId="Heading3Char">
    <w:name w:val="Heading 3 Char"/>
    <w:basedOn w:val="AbsatzStandardschriftart"/>
    <w:qFormat/>
    <w:rPr>
      <w:color w:val="2F5496"/>
      <w:sz w:val="28"/>
    </w:rPr>
  </w:style>
  <w:style w:type="character" w:styleId="Heading4Char">
    <w:name w:val="Heading 4 Char"/>
    <w:basedOn w:val="AbsatzStandardschriftart"/>
    <w:qFormat/>
    <w:rPr>
      <w:i/>
      <w:color w:val="2F5496"/>
    </w:rPr>
  </w:style>
  <w:style w:type="character" w:styleId="Heading5Char">
    <w:name w:val="Heading 5 Char"/>
    <w:basedOn w:val="AbsatzStandardschriftart"/>
    <w:qFormat/>
    <w:rPr>
      <w:color w:val="2F5496"/>
    </w:rPr>
  </w:style>
  <w:style w:type="character" w:styleId="Heading6Char">
    <w:name w:val="Heading 6 Char"/>
    <w:basedOn w:val="AbsatzStandardschriftart"/>
    <w:qFormat/>
    <w:rPr>
      <w:i/>
      <w:color w:val="595959"/>
    </w:rPr>
  </w:style>
  <w:style w:type="character" w:styleId="Heading7Char">
    <w:name w:val="Heading 7 Char"/>
    <w:basedOn w:val="AbsatzStandardschriftart"/>
    <w:qFormat/>
    <w:rPr>
      <w:color w:val="595959"/>
    </w:rPr>
  </w:style>
  <w:style w:type="character" w:styleId="Heading8Char">
    <w:name w:val="Heading 8 Char"/>
    <w:basedOn w:val="AbsatzStandardschriftart"/>
    <w:qFormat/>
    <w:rPr>
      <w:i/>
      <w:color w:val="272727"/>
    </w:rPr>
  </w:style>
  <w:style w:type="character" w:styleId="Heading9Char">
    <w:name w:val="Heading 9 Char"/>
    <w:basedOn w:val="AbsatzStandardschriftart"/>
    <w:qFormat/>
    <w:rPr>
      <w:color w:val="272727"/>
    </w:rPr>
  </w:style>
  <w:style w:type="character" w:styleId="TitleChar">
    <w:name w:val="Title Char"/>
    <w:basedOn w:val="AbsatzStandardschriftart"/>
    <w:qFormat/>
    <w:rPr>
      <w:rFonts w:ascii="Calibri Light" w:hAnsi="Calibri Light" w:eastAsia="Calibri Light" w:cs="Calibri Light"/>
      <w:sz w:val="56"/>
    </w:rPr>
  </w:style>
  <w:style w:type="character" w:styleId="SubtitleChar">
    <w:name w:val="Subtitle Char"/>
    <w:basedOn w:val="AbsatzStandardschriftart"/>
    <w:qFormat/>
    <w:rPr>
      <w:color w:val="595959"/>
      <w:sz w:val="28"/>
    </w:rPr>
  </w:style>
  <w:style w:type="character" w:styleId="QuoteChar">
    <w:name w:val="Quote Char"/>
    <w:basedOn w:val="AbsatzStandardschriftart"/>
    <w:qFormat/>
    <w:rPr>
      <w:i/>
      <w:color w:val="404040"/>
    </w:rPr>
  </w:style>
  <w:style w:type="character" w:styleId="IntenseEmphasis">
    <w:name w:val="Intense Emphasis"/>
    <w:basedOn w:val="AbsatzStandardschriftart"/>
    <w:qFormat/>
    <w:rPr>
      <w:i/>
      <w:color w:val="2F5496"/>
    </w:rPr>
  </w:style>
  <w:style w:type="character" w:styleId="IntenseQuoteChar">
    <w:name w:val="Intense Quote Char"/>
    <w:basedOn w:val="AbsatzStandardschriftart"/>
    <w:qFormat/>
    <w:rPr>
      <w:i/>
      <w:color w:val="2F5496"/>
    </w:rPr>
  </w:style>
  <w:style w:type="character" w:styleId="IntenseReference">
    <w:name w:val="Intense Reference"/>
    <w:basedOn w:val="AbsatzStandardschriftart"/>
    <w:qFormat/>
    <w:rPr>
      <w:b/>
      <w:color w:val="2F5496"/>
    </w:rPr>
  </w:style>
  <w:style w:type="character" w:styleId="BodyTextChar">
    <w:name w:val="Body Text Char"/>
    <w:basedOn w:val="AbsatzStandardschriftart"/>
    <w:qFormat/>
    <w:rPr>
      <w:rFonts w:ascii="DRChatrikWeb" w:hAnsi="DRChatrikWeb" w:eastAsia="DRChatrikWeb" w:cs="DRChatrikWeb"/>
    </w:rPr>
  </w:style>
  <w:style w:type="paragraph" w:styleId="Heading">
    <w:name w:val="Heading"/>
    <w:basedOn w:val="Normal"/>
    <w:next w:val="Normal"/>
    <w:qFormat/>
    <w:pPr>
      <w:spacing w:lineRule="atLeast" w:line="240" w:before="0" w:after="80"/>
    </w:pPr>
    <w:rPr>
      <w:rFonts w:ascii="Calibri Light" w:hAnsi="Calibri Light" w:eastAsia="Calibri Light" w:cs="Calibri Light"/>
      <w:sz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eastAsia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Subtitle">
    <w:name w:val="Subtitle"/>
    <w:basedOn w:val="Normal"/>
    <w:next w:val="Normal"/>
    <w:qFormat/>
    <w:pPr/>
    <w:rPr>
      <w:color w:val="595959"/>
      <w:sz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color w:val="40404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before="360" w:after="360"/>
      <w:ind w:left="864" w:right="864" w:hanging="0"/>
      <w:jc w:val="center"/>
    </w:pPr>
    <w:rPr>
      <w:i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